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605</wp:posOffset>
                </wp:positionH>
                <wp:positionV relativeFrom="paragraph">
                  <wp:posOffset>-338455</wp:posOffset>
                </wp:positionV>
                <wp:extent cx="66941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      </w:r>
                            <w:r>
                              <w:rPr>
                                <w:rStyle w:val="FootnoteCharacters"/>
                                <w:rFonts w:eastAsia="Symbol" w:cs="Symbol" w:ascii="Symbol" w:hAnsi="Symbol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sz w:val="24"/>
                              </w:rPr>
                              <w:t xml:space="preserve"> и кандидата наук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(редакция апрель 2008 го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55.2pt;mso-wrap-distance-left:9pt;mso-wrap-distance-right:9pt;mso-wrap-distance-top:0pt;mso-wrap-distance-bottom:0pt;margin-top:-26.65pt;mso-position-vertical-relative:text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</w:rPr>
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</w:r>
                      <w:r>
                        <w:rPr>
                          <w:rStyle w:val="FootnoteCharacters"/>
                          <w:rFonts w:eastAsia="Symbol" w:cs="Symbol" w:ascii="Symbol" w:hAnsi="Symbol"/>
                          <w:sz w:val="24"/>
                        </w:rPr>
                        <w:t></w:t>
                      </w:r>
                      <w:r>
                        <w:rPr>
                          <w:sz w:val="24"/>
                        </w:rPr>
                        <w:t xml:space="preserve"> и кандидата наук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(редакция апрель 2008 го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4218"/>
      </w:tblGrid>
      <w:tr>
        <w:trPr>
          <w:trHeight w:val="11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журнала,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 общероссийском каталог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ован экспертным сове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8"/>
        <w:gridCol w:w="4210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виакосмическая и экологическая медицина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3" w:leader="none"/>
              </w:tabs>
              <w:rPr/>
            </w:pPr>
            <w:r>
              <w:rPr/>
              <w:t>Авиакосмическое приборостроение *</w:t>
              <w:tab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ая промышленность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в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и соврем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, телемеханизация и связь в нефтяной промышленност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 и телемеханика 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, связь, информати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етр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ая нау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5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ый вестник Урал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 </w:t>
            </w:r>
            <w:r>
              <w:rPr>
                <w:lang w:val="en-US"/>
              </w:rPr>
              <w:t>XXI</w:t>
            </w:r>
            <w:r>
              <w:rPr/>
              <w:t xml:space="preserve">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ческий вестник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0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Азиатско-тихоокеанский регион: экономика, политика,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36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тво и гине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ан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лог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ология и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ая энергетика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ология и сосудист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логия и генитальная 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естезиология и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Анналы аритм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3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нналы клинической и экспериментальной нев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6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пластической, реконструктивной и эстетической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лы хирургической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РИ</w:t>
            </w:r>
          </w:p>
          <w:p>
            <w:pPr>
              <w:pStyle w:val="Normal"/>
              <w:rPr/>
            </w:pPr>
            <w:r>
              <w:rPr/>
              <w:t xml:space="preserve">Аппаратура и новости радиационных измер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; </w:t>
            </w:r>
          </w:p>
          <w:p>
            <w:pPr>
              <w:pStyle w:val="Normal"/>
              <w:rPr/>
            </w:pPr>
            <w:r>
              <w:rPr/>
              <w:t>* 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ический фору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ртериальная гипертенз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8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п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и строительство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ский вестник Поволжь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23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ная эне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и финансовый ан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услуг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ий хим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Безопасность в техносфер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езопасность информационных технолог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труда в промышленност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и железобето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в закон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, менеджмент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мембра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5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нутренних во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мор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 xml:space="preserve">81621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дицинские технологии и радио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органическая 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ио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физ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о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ота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и неф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геологическ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аучного центра сердечно – сосудистой хирургии им. А.Н. Бакулева РАМН  «Сердечно-сосудистые заболе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6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го отделения Российски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й медици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Бюллетень транспортной информации  (БТ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95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ллетень экспериментальной биологии и медиц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ая  техника и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к каче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09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дыгейского государствен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 социологии и культур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* по филологии и искусствовед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кадемии Генеральной прокуратуры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823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кадемии экономической безопас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АКСОР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лтай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итм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Астраханского технического университета. Морская техника и техн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452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ашкир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БГТУ им. В. Г. Шух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1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елгородского университета потребительской кооп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ря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урят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урятской государственной сельскохозяйственн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ладимирского юридического институ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-медицинской академ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медицин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2 . Языкозн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3 . Экономика.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 *</w:t>
            </w:r>
          </w:p>
          <w:p>
            <w:pPr>
              <w:pStyle w:val="Normal"/>
              <w:rPr/>
            </w:pPr>
            <w:r>
              <w:rPr/>
              <w:t>Серия 7 . Философия. Социология и социаль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ия 4 . История. Регионоведение. Международные отнош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Лингвистика и межкультурная коммуник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лология. Журнал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Воронежского государственного университета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. География. Гео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Воронежского государственного университета. Серия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сстановительной медицин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сероссийского научно-исследовательского института железнодорожного транспор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Всероссийского общества специалистов по медико-социальной экспертизе, реабилитации и реабилитационной индуст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8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оссийской Фед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ятского государственного гуманитар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по философии и социологии;  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гражданских инженер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гражданского пра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7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альневосточного отделения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дерматологии и венер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До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ревней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защиты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ИГЭ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ИжГТУ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ИНЖЭКОНА </w:t>
            </w:r>
          </w:p>
          <w:p>
            <w:pPr>
              <w:pStyle w:val="Normal"/>
              <w:rPr/>
            </w:pPr>
            <w:r>
              <w:rPr/>
              <w:t>Серия: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Института экономики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7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Иркутского государственного лингвист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ркут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технического университета им. А.Н. Туп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Казанского технол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лининградского юридического института МВД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омпьютерных и информационных технолог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остромского государственного университета им. Н.А. Некрасо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расГАУ (Красноярского государственного аграрного университет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снояр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 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УНЦ (Камчатской региональной ассоциации «Учебно - научный центр»). Науки о Земл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иминалис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узбасского государственного технического университет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Ленинградского государственного университета  имени А.С. Пушкин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гнитогорского государственного технического университета им. Г.И. 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МГТУ – труды Мурманского государственного техн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12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>
          <w:trHeight w:val="84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наук экологии и безопасности жизнедеятельности (МАНЭБ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6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холод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ИТХТ им. М.В.Ломо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автомобильно-дорожного института (государственного технического университет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транспорту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>
          <w:trHeight w:val="13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виационного института (технического университета) 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гроинженерного  университета им. В.П. Горячк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лингвист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Естественны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История и полит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едагог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сихолог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Русская фил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зика-математ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84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лософ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7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Эконом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9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Юриспруденц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строительн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государственного технического университета им. Н.Э. Баумана. Серия Машин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Прибор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; 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университета культуры и искусст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университета леса – Лесной вест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. Математика и 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2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3. Физика,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4. Г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5. Геогра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6. Эконом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7. Филосо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8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9. Фил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0. Журналис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1. Право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2. Политические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3. Восток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4.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5. Вычислительная математика и кибер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6. Б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 17. Почв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агрономии и лесному хозяйству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  </w:t>
            </w:r>
            <w:r>
              <w:rPr>
                <w:color w:val="FF0000"/>
              </w:rPr>
              <w:t xml:space="preserve">              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8. Социология и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9. Лингвистика и межкультурная коммуник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0. Педагогическ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1. Управление (государство и общество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экономике, </w:t>
            </w:r>
          </w:p>
          <w:p>
            <w:pPr>
              <w:pStyle w:val="Normal"/>
              <w:rPr/>
            </w:pPr>
            <w:r>
              <w:rPr/>
              <w:t xml:space="preserve">по социологии,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5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университета МВД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энергетическ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Научного центра по безопасности работ в угольной промышленност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по разработке месторождений твердых полез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го медико-хирургического центра им. Н.И.Пирого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й академии туриз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. Социаль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университета им.Н.И. Лобачев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8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>*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философии, по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*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Новгород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Normal"/>
              <w:rPr/>
            </w:pPr>
            <w:r>
              <w:rPr/>
              <w:t>Серия: История, фил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: Филосо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Биология, клиническ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>
          <w:trHeight w:val="11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Математика, механика,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Социально- 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енбург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лов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биологическим наукам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ториноларинг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фтальм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ерм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волжской академии государственной служб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социологии ;</w:t>
            </w:r>
          </w:p>
          <w:p>
            <w:pPr>
              <w:pStyle w:val="Normal"/>
              <w:rPr/>
            </w:pPr>
            <w:r>
              <w:rPr/>
              <w:t>* 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 xml:space="preserve">Серия. Гуманитарные и социаль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*по истории;</w:t>
            </w:r>
          </w:p>
          <w:p>
            <w:pPr>
              <w:pStyle w:val="Normal"/>
              <w:rPr/>
            </w:pPr>
            <w:r>
              <w:rPr/>
              <w:t xml:space="preserve">*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>Серия. Физиологические и психолого-педагог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Вестник Поморского университета. Серия. Естественные и точные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Cs/>
              </w:rPr>
              <w:t>10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следипломного медицинского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Пятигорского государственного лингвистического университе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86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РГГУ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рия. Язык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ентгенологии и радиологии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НЦ им. Н.Н. Блох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гуманитар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                                 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го государственного медицинск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торгово-экономического университет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университета им. И. Кан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Российской академии естественных наук. Серия экономическа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й академии сельскохозяйственны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военно-медицинской академи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52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правов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экономической академии им. Г.В. Плехано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университета путей сообщ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экономического университета «РИНХ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Вопросы образования. Язык и специальность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История Росси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Международные отноше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Педагогика и псих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Соци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Философ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Юридические наук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Экология и безопасность жизнедеятельност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женерные исслед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форматизация образ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тературоведение, журнал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3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Математика, информатика, физ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Серия «Медицина»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>
          <w:trHeight w:val="40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олитология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роблемы комплексной безопасност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Русский и иностранные языки и методика их препода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Сельскохозяйственные науки. Агрономия. Животноводство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8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Эконом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язанской государственной радиотехническ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аэрокосмического университета им. С.П. Кор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Техн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;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марской государственной академии путей сообщ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36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. Менеджмент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3. Б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7. Геология. Географ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. Математика. Механика.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2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5.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4. Физика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6. Философия, Политология. Социология. Психология. Международные отнош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философии и соци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9. Филология. Востоковедение. Журнал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0. ПМ ПУ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1.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ия 12. Психология. Социология. Педагогика.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социологии  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й государственной медицин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ратовского государственного аграрного университета им. Н.И. Вавилов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ветерина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социально-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*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*;</w:t>
            </w:r>
          </w:p>
          <w:p>
            <w:pPr>
              <w:pStyle w:val="Normal"/>
              <w:rPr/>
            </w:pPr>
            <w:r>
              <w:rPr/>
              <w:t>по экономике *;</w:t>
            </w:r>
          </w:p>
          <w:p>
            <w:pPr>
              <w:pStyle w:val="Normal"/>
              <w:rPr/>
            </w:pPr>
            <w:r>
              <w:rPr/>
              <w:t xml:space="preserve">по социологии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Саратовской государственной академии пра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Восточного научного центра ДВО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 xml:space="preserve">по экономике;  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Кавказ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ибирского государственного аэрокосмического университета им. академика Решетне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лужбы крови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таврополь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: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 Серия: «Естественные и технически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верского государственного университета. Серия: Биология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верского государственного университета. Серия: Прикладная матема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технического регулир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01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Тихоокеанского государственного университе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79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/>
            </w:pPr>
            <w:r>
              <w:rPr/>
              <w:t>по политологии;</w:t>
            </w:r>
          </w:p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>
          <w:trHeight w:val="58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педаг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</w:t>
            </w:r>
          </w:p>
        </w:tc>
      </w:tr>
      <w:tr>
        <w:trPr>
          <w:trHeight w:val="16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* 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* по истории; </w:t>
            </w:r>
          </w:p>
          <w:p>
            <w:pPr>
              <w:pStyle w:val="Normal"/>
              <w:rPr/>
            </w:pPr>
            <w:r>
              <w:rPr/>
              <w:t>* 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 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равматологии и ортопедии им. Н.Н. Приор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рансплантологии и искусственных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юмен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о философии и культурологии;</w:t>
            </w:r>
          </w:p>
          <w:p>
            <w:pPr>
              <w:pStyle w:val="Normal"/>
              <w:rPr/>
            </w:pPr>
            <w:r>
              <w:rPr>
                <w:bCs/>
              </w:rPr>
              <w:t>*по социологии;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АТУ. Серия управление, вычислительная техника и информа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ТУ-УПИ. Серия 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Вестник Удмуртского университета. Математика. Механика. Компьюте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  (Государственный университет  управления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Уральского отделения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014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ральской медицинской академической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фимского государственного авиацио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Финансов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хирургии им. И.И. Грек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хирургической гастроэнте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университета. Науч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5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итин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* по философии и культурологии 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увашского университет 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экономической интег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4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го научного цент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математике и механике 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Компьютерные технологии, управление, радиоэлектроника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«Право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2905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Лингв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атематика, физика,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Машиностро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90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еталл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Образование, здравоохранение, физическая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оциально-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троительство и архитек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кономика и менеджмен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Якутского государственного университета им. М.К. Амосов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87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философи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Ярославского государственного университета им.П.Г.Демидова. Серия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8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лологии и искусствоведен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 и корм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р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зрывное дел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3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а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управление на Востоке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и санитарная техн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мысль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атомной науки  и техни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биологической, медицинской и фармацевт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ирус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гинекологии, акушерства и перинат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детской дие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защиты информа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хт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гнитивной лингв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ической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материаловед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опросы нормативно-правового регулирования в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он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12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пит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3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рактической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адиационной безопасност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радиоэлектро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ыболов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временной науки и практики. Университет им. В.И.Вернад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наукам о Земл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 по экономике ; 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 по педагогике и психологии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современной педиатр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тат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опросы теат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987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логии и искусствозна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лектромеха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языко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: история и соврем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мя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ология и сейсм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30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молекулярные соеди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в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в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4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роблемам нефти и газа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техника и обработка поверх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атология и трансфуз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Гений ортопед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4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я и карт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а/</w:t>
            </w:r>
            <w:r>
              <w:rPr>
                <w:lang w:val="en-US"/>
              </w:rPr>
              <w:t>GEOINFORMATIKA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и гео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нефти и газ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рудных месторожд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я, геофизика и разработка нефтяных и газовых месторожд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проблемам нефти и газа</w:t>
            </w:r>
          </w:p>
        </w:tc>
      </w:tr>
      <w:tr>
        <w:trPr>
          <w:trHeight w:val="5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агнетизм и аэроно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еоресур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6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тект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 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7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. Инженерная геология, гидрогеология, геокр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и санит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уком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е оборудование и электр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информационно-аналитический бюллетен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я и косм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дечно-сосудистая хир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е и пассажирское авто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ац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 социально-эконом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науки в Сибир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Дальневосточный журнал инфекционной пат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медицине </w:t>
            </w:r>
          </w:p>
        </w:tc>
      </w:tr>
      <w:tr>
        <w:trPr>
          <w:trHeight w:val="3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альневосточны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и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по управлению, вычислительной технике и информатик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коративное искусство и предметно-пространственная среда. Вестник МГХПУ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н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тские болезни сердца и сосуд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нфек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формация и разрушение материал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алог со времен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Дизайн и техн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19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хим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. Материалы. Техн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ая служб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й анализ и исследование опера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6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дыгской (Черкесской) международной академии наук (АМАН)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кадемии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;                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хозяйственных наук. (Научно-теоретический журнал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Томского государственного университета систем управления и радиоэлектро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урганова. Пространство культу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 ;</w:t>
            </w:r>
          </w:p>
          <w:p>
            <w:pPr>
              <w:pStyle w:val="Normal"/>
              <w:rPr/>
            </w:pPr>
            <w:r>
              <w:rPr/>
              <w:t xml:space="preserve">по ветеринарии и зоотехн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атский энтом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Ежегодник российского образовательного законода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4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й тран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дороги м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Женщина в российск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ществ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4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8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е крис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9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А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акушерства и жен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15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налитическ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опросы нейрохирургии им.академика Н.Н.Бурденк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сшей нервной деятельности им. 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числительной математики и матема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зарубежного законодательства и сравнительного правовед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микробиологии, эпидемиологии и иммуно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Журнал научных публикаций аспирантов и докторан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45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олитологии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врологии и психиатрии им. С.С. Корсакова + </w:t>
            </w:r>
            <w:r>
              <w:rPr>
                <w:lang w:val="en-US"/>
              </w:rPr>
              <w:t>Stroke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3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урнал обще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бще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спектроскоп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Журнал Сибирского федерального университета «Гуманитарные науки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23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Журнал Сибирского федерального университета «Математика и физи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оциологии и социальной антроп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структурн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Журнал технической физики *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3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физ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волюционной биохимии и физи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экономической те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кспериментальной и теоре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ая лаборатория. Диагностик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ные производства в машиностроении (кузнечно-штамповое, литейное и другие производст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кон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дательная и прикладная 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и: опыт, анализ, 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Всероссийского минералогического общест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Горн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и карантин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1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кружающей среды в нефтегазовом комплек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населения и среда обит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Российской Федер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. Понимание. Ум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лтай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НИИГ им. Б.Е.Ведене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узов. Порошковая металлургия и функциональные покрыт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7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таллургии и металловедению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веро-Кавказский регион. Техн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, Поволжский регион. Общ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Авиационная техн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дезия  и аэрофотосъем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>
          <w:trHeight w:val="7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логия и развед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ор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работке месторождений твердых полезных ископаемых; 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Лесно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темат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Материалы электронной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Нефть и га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ищев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ысших учебных заведений. Поволжский регион. Гуманита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6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едагогике и психологии;</w:t>
            </w:r>
          </w:p>
          <w:p>
            <w:pPr>
              <w:pStyle w:val="Footer"/>
              <w:rPr/>
            </w:pPr>
            <w:r>
              <w:rPr/>
              <w:t>по филологии и искусствоведению специальностям;</w:t>
            </w:r>
          </w:p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оволжский регион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высших учебных заведений. Поволжский регион. Физико-математические науки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4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ав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рибор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по электронике, измерительной технике, радиотехнике и связи   </w:t>
            </w:r>
          </w:p>
        </w:tc>
      </w:tr>
      <w:tr>
        <w:trPr>
          <w:trHeight w:val="74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икладная нелинейная динамика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полиграфии и издательского де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ческой технологии;</w:t>
            </w:r>
          </w:p>
          <w:p>
            <w:pPr>
              <w:pStyle w:val="Normal"/>
              <w:rPr/>
            </w:pPr>
            <w:r>
              <w:rPr/>
              <w:t>* по машиностроению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энерге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электро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Общественные науки.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оциология. Экономика. Поли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соци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Технология текстильн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Физ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Химия и химическая 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Цвет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Чер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 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Ядер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звестия Института инженерной физ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91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Иркутской государственной экономиче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Кабардино-Балк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Казанского государственного архитектурно-строитель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9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МГТУ «МАМ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. Серия Фундаментальные и прикладные проблемы техники и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н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ловского государственного технического университета</w:t>
            </w:r>
          </w:p>
          <w:p>
            <w:pPr>
              <w:pStyle w:val="Normal"/>
              <w:rPr/>
            </w:pPr>
            <w:r>
              <w:rPr/>
              <w:t>Серия. Строительство. Транспор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Математ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Географ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6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Механика жидкости и га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Механика твердого тел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биологическа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ия литературы и язы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физ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хим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Теория и системы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Физика атмосферы и океа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оссийского государственного педагогического университета им. А.И. Герцен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м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;              </w:t>
            </w:r>
          </w:p>
          <w:p>
            <w:pPr>
              <w:pStyle w:val="Normal"/>
              <w:rPr/>
            </w:pPr>
            <w:r>
              <w:rPr/>
              <w:t>по электро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* 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университета экономики и финанс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Санкт-Петербургской лесотехническ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ерия Математика. Механика.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оциология.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Саратовского университета. Новая серия. Философия. Психология. Педагоги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ибирского отделения секции наук о Земле Российской академии естественных наук. Геология, поиски и разведка месторождений рудных месторожд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Тимирязевской сельскохозяйственн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НРО (Тихоокеанского научно-исследовательского рыбохозяйственного центр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омского поли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</w:rPr>
              <w:t>1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 философ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* по политолог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по фил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Экономические и юрид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пра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1. Проблемы образования, науки и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 2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 xml:space="preserve">Серия 3. Обществен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Педагог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0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Техн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9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МУНОПАТОЛОГИЯ аллергология инфек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ущественные отношения в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1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женерная эколог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5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разработке месторождений твердых науч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новации и инвести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650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стом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собственность. Авторское право и смежные пра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ышленная собств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теллектуальные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филологии и искусствоведению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* 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 в хирур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коммуникационные техн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тика и ее примен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8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системы у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измерительные и управляющ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управляющие сист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формационные технологии в проектировании и производств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93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ционные технологии и вычислительные системы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3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формационный вестник ВОГ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15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нформация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2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косм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скусств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60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культур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Земли из космос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запис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уки и тех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и провод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 и профил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диология и сердечно-сосудистая 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дицине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ажник. Научно-тех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и овощ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ийский регион: политика, экономика,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из в промышлен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 и рез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ка и кат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рансплантология и тканевая инжене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технологии в биологии и медицин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геронтология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72767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дерматология и венер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2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и экспериментальная тиреоид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лабораторная диагност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икробиология и антимикробная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фармакология и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линическая физиология кровообращ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,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енно-обувная промышленность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 и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23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ид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Колопрокт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9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техника и пнев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я в машиностро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одство и конный 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из композиционных материалов: научно-тех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тролл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4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.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онная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я: материалы, защи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6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исследования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ика и ракет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по физике ФИ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реативная карди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Креативная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ская медицина. Кли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сфер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ководство и звер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научный медицин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о-штамповочное производство. Обработка материалов давл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 машиностроению 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и сор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 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ультура физическая и здоровь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4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Юга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ий научно-практический вестник: «Человек и его здоровье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красочные материалы и их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юрид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ечащий врач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8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Лиз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7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е 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логия и полезные ископаемы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Культура.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огистика и управление цепями поставо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ФК и массаж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4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ануальная терап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8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шейдерия и недропольз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шейдер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культуры. Научно-технический бюллетень ВНИИМ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сс-спектромет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25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замет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руд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модел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гляциологически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инженер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едико-биологические и социально-психологические проблемы безопасности в чрезвычайных ситуациях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 и реабилит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а труда и промышленная 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визуал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ге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наука и образование Ура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паразитология и паразитар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34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76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радиология и радиацион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раво – International Law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процесс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еждународный вестник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3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еждународный журнал интервенционной кардиоанги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по иммунореабилит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, 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рация и вод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едение и термическая обработка метал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ург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еорология и гид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строительст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композиционных материалов и констру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троника, автоматизация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48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огия и фитопат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38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электрон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России. Экономика и управ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науки, культуры,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04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ир стандарт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 анализ информационных систе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атематике и механике 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б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генетика, микробиология и вирус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74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е и мясное скот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радиоэлектро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проблемам флота и кораблестроения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орской вест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0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6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наукам о Земле;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* 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фло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ведом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08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финанс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но- и микросистем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* 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 и наноматериал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насе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7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педагог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техника в газов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техника в дорожной отрас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88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транспорту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коемки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по физ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ая мысль Кавка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>* по философ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приборостро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06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о-практическая ревмат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о-технические ведомости Санкт-Петербургского государственного политехн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;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 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машиностроени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Эконом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Физико-математ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8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й вестник Санкт-Петербургского государственного университета информационных технологий, механики и опт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7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нергетике;</w:t>
            </w:r>
          </w:p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ные ведомости Белгородского государственного университета *</w:t>
            </w:r>
            <w:r>
              <w:rPr/>
              <w:t xml:space="preserve">                                       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е ведомости Белгородского государственного университета . Серия Философия. Социология.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софии и соци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транспорта Сибири и Дальнего Восто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руды Вольного экономического обще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альманах фундаментальных и приклад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й вестник ВГАСУ. Строительство и архитек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11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Воронежского государственного архитектурно-строительного университета . Серия: Современные лингвистические и методико-дидактически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Московского государственного технического университета гражданской авиац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вестник Новосибир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циональные интересы: приоритеты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65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чальная школа плюс До и Посл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ологический вестник (журнал им. В.М. Бехтер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евр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: экономика, управл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компьютеры: разработка,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ейр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ая дина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й ми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рганически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 и ди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газ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фтепереработка и нефтехимия. Научно-технические достижения и передовой опы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мысл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, газ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ива Поволжь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агрономии и лесному хозяйств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огнеуп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Новые промышл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овые техн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истор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ТТ – наука и техника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 руд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реватель – </w:t>
            </w:r>
            <w:r>
              <w:rPr>
                <w:lang w:val="en-US"/>
              </w:rPr>
              <w:t>Observer</w:t>
            </w:r>
            <w:r>
              <w:rPr/>
              <w:t xml:space="preserve">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сихиатрии и медицинской психологии им.В.М. Бехтер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. Известия Уральского отделения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разование и общест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8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развит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2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здоровье и здравоохра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щество и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0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, козы и шерстя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ы и техническая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 и метаболиз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еа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мский науч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нко-гема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3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тогене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атмосферы и океа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и спектр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пухоли женской Репродуктивной системы. Маммология/ онкогинек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извод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пороз и остеопат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г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2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образова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7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онт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ллиативная медицина и реабилита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раз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ародон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 xml:space="preserve">18904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енты и лиценз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3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кровообращения и кардио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ология кровообращения и карди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физиология и экспериментальная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46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диатрическая фарма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я. </w:t>
            </w:r>
          </w:p>
          <w:p>
            <w:pPr>
              <w:pStyle w:val="Normal"/>
              <w:rPr/>
            </w:pPr>
            <w:r>
              <w:rPr/>
              <w:t xml:space="preserve">Журнал им. Г.Н. Сперанског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 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пектив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иво и напитки: безалкогольные и алкогольные, соки вин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Астрономический журнал» (Астрономия и космическая астрофизик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техн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экспериментальной и теорет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в ЭЧА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ие мас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дство и ягодоводство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58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род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тронные и нейтронные исследова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*по физ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волжский эк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взрыво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ИСК: Политика. Обществоведение. Искусство. Социология. Культу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. Общероссийский научно-технических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унов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 (Политические исследования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я. Журнал политической философии и социологии полит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вязь. Техника и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а человека. Практика Европейского Суда по правам челове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7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Вооруженных Силах – Военно-правов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государство: теория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управление. XXI 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 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овое государство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1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вопросы национальной безопас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противокоррозионной защи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еврология и нейрореабилит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я власть - XXI век: законодательство, комментарии, пробл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  <w:r>
              <w:rPr>
                <w:lang w:val="en-US"/>
              </w:rPr>
              <w:t>XXI</w:t>
            </w:r>
            <w:r>
              <w:rPr/>
              <w:t xml:space="preserve"> 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системы. Управление, контроль,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техника эксперимен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ная тех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иволжский научный жур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3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троительству и архитектур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биохимия и 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атематика и 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еханика и техн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экономет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Пробелы в Российском законодательств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анализа ри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7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езопасности и чрезвычайных ситуац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проблемам нефти и газа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нформационной безопасности. Компьютерные систем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рии, филологии и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 филологии и искусствоведе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ашиностроения и автоматиз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машиностроения и надежности маши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едицинской мик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медицинской мик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highlight w:val="darkYellow"/>
              </w:rPr>
            </w:pPr>
            <w:r>
              <w:rPr/>
              <w:t>по медицине ( положит. решение на докторские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облемы музыкальной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собо опасных инфе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прогнозиров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блемы прочности и пластич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>
          <w:trHeight w:val="28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льной э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 </w:t>
            </w:r>
          </w:p>
        </w:tc>
      </w:tr>
      <w:tr>
        <w:trPr>
          <w:trHeight w:val="1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роблемы репродук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бора, подготовки и транспорта нефти и нефтепродук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й эконом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оциальной гигиены, здравоохранения и истории медицины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роблемы стандартизации в здравоохранен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92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теории и практики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управлению, вычислительной технике и информати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здравоохран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рисками в техносфер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кономики и управления нефтегазовым комплекс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эндокри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продукты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и электронных средст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ка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ых издел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е и граждан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. Столиц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а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ические расстройства в общей медицин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5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 здоровь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. Журнал Высшей школы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опедагогика в правоохранительных органах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11310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pacing w:val="-2"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тица и птицепродукт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3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мо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и путе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ционная биология. Радиоэколог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я и риск (Бюллетень Национального радиационно-эпидемиологического регистр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и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ка и охрана нед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а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итель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: экономика и соц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геология и металлог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</w:t>
            </w:r>
            <w:r>
              <w:rPr>
                <w:i/>
                <w:iCs/>
              </w:rPr>
              <w:t xml:space="preserve"> </w:t>
            </w:r>
            <w:r>
              <w:rPr/>
              <w:t>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проблемы преобразования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рное кровообращение и микроциркуля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. Восстановление. Модерн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епродуктивное здоровье детей и подростк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1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транспорт (</w:t>
            </w:r>
            <w:r>
              <w:rPr>
                <w:lang w:val="en-US"/>
              </w:rPr>
              <w:t>XXI</w:t>
            </w:r>
            <w:r>
              <w:rPr/>
              <w:t xml:space="preserve"> век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РИСК: Ресурсы. Информация. Снабжение.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куренц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0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рх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оссийская оториноларинг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педиатрическая 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рин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: прогнозы и тенден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медицинские ве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нанотехнолог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хими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по металлургии и металловедению </w:t>
            </w:r>
            <w:r>
              <w:rPr>
                <w:bCs/>
              </w:rPr>
              <w:t xml:space="preserve"> 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аллерг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биотерапевт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естник дентальной имплан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6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 и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Мелкие домашние и дики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Сельскохозяйственны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нешнеэконом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72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биомеха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6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гастроэнтерологии, гепатологии и колопрок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кожных и венериче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журнал менеджмен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0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иммунолог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риминологический взгляд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медико-биологический вестник им. академика 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Российский научный журнал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онк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паразит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едиатр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сихиатр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физиологический журнал им. И.М. Сечен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химический журнал (ЖРХО им. Д.И. Менделе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юрид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лобальной политик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АТ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временны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ы и ме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ыбпром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6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дство и виноградар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 и граф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научно-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ая св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диабе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 машиностроении, приборостроен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критические флюиды: теория и прак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 –ХХ</w:t>
            </w:r>
            <w:r>
              <w:rPr>
                <w:lang w:val="en-US"/>
              </w:rPr>
              <w:t>I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юрид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годня и завтра Российской эконом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8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мостойкое строительство. Безопасность сооруж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 и семе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механизатор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биология. *</w:t>
            </w:r>
          </w:p>
          <w:p>
            <w:pPr>
              <w:pStyle w:val="Normal"/>
              <w:rPr/>
            </w:pPr>
            <w:r>
              <w:rPr/>
              <w:t>Серия биология животных</w:t>
            </w:r>
          </w:p>
          <w:p>
            <w:pPr>
              <w:pStyle w:val="Normal"/>
              <w:rPr/>
            </w:pPr>
            <w:r>
              <w:rPr/>
              <w:t>Серия биология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агрономии и лесному хозяйству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и жилищ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емья 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6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сор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вис plus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ечная недостаточ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и системы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финансовая шко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вестник  сельскохозяйствен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вестник психиатрии и нар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вычислите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индустриа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матема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Иркут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Том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он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едагогический журнал (г.Новосибир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сихологический журнал (гТом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фил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э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бирское медицинск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стемный анализ и управление в биомедицинских систем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правления и информационные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атематика. Фундаментальные на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аво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проблемы дерматовенерологии, иммунологии и врачебной косме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252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технологии. Системный анализ. Моделир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6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рбционные и хроматографические процес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альное партне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и гуманитарные науки на Дальнем Восток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* 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сслед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журна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вла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,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диц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циология образ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9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социологии;</w:t>
            </w:r>
          </w:p>
          <w:p>
            <w:pPr>
              <w:pStyle w:val="Footer"/>
              <w:rPr/>
            </w:pPr>
            <w:r>
              <w:rPr/>
              <w:t xml:space="preserve">по философ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: методология, методы, математическое моделир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ум и 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. Инжене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реднерусский вестник общественных нау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философии;</w:t>
            </w:r>
          </w:p>
          <w:p>
            <w:pPr>
              <w:pStyle w:val="Header"/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 xml:space="preserve">* по политологии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кач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аринная музык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7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6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И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детского возраста и профил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тиграфия. Геологическая корреля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Строительная механика и расчет сооруж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3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механика инженерных конструкций и сооруже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Строитель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нефтяных и газовых скважин на суше и на мор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 -Канада: экономика- политика-культур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делие и масло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-</w:t>
            </w:r>
            <w:r>
              <w:rPr>
                <w:lang w:val="en-US"/>
              </w:rPr>
              <w:t>Comm</w:t>
            </w:r>
            <w:r>
              <w:rPr/>
              <w:t xml:space="preserve"> - Телекоммуникации и транспорт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атр. Живопись. Кино. Музы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2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коммуник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вероятностей и ее применен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еория и практика судебной экспертиз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1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ория и техника радиосвя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97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</w:tc>
      </w:tr>
      <w:tr>
        <w:trPr>
          <w:trHeight w:val="83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физика высоких температур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физика и аэ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апевтический архи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илика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ехнологии гражданской безопасности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90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средства связ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нефти и газа (Научно-технологический журнал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хнологии сейсморазве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0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ТЭК (топливно-энергетического комплекса)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магнитной совместимости (ЭМ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14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хнология живых сист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еталл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океанская ге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хоокеан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ксиколог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ология и ортопедия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сельскохозяйственные маш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Ура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: наука, техника, управление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дел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троитель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 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е и износ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 и смазка в машинах и механизмах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етейский суд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04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ая галере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: теория и пр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социаль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руды Академии управления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5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Главной геофизической обсерватории им.А.И.Воейк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Зоологического института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9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государства и права РА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Института математики и механики УрО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99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* 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системного анализа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Куб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 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* 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59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Математического института им.В.А.Стеклова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* 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Труды НАМ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ОАО НПО Энергомаш имени академика В.П.Глушко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ы Оренбургского института (филиала) МГЮ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руды по дискретной математик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ФГУП «НПЦ АП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едицин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практика и анали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Управление большими системами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503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управлению, вычислительной технике и информатике;  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в нефтегазовом комплекс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очняющие технологии и покрыт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истор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16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Уровень жизни населения регионо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биолог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герон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математ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1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радиоэлектроник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олог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химии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Казанской государственной академии ветеринарной медицины им.Н.Э.Баума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Российского государственного социаль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 по политологии</w:t>
            </w:r>
          </w:p>
          <w:p>
            <w:pPr>
              <w:pStyle w:val="Header"/>
              <w:rPr/>
            </w:pPr>
            <w:r>
              <w:rPr/>
              <w:t>*  по филологии;</w:t>
            </w:r>
          </w:p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/>
            </w:pPr>
            <w:r>
              <w:rPr/>
              <w:t>* по биологическим наукам;</w:t>
            </w:r>
          </w:p>
          <w:p>
            <w:pPr>
              <w:pStyle w:val="Header"/>
              <w:rPr>
                <w:highlight w:val="green"/>
              </w:rPr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Ученые записки Российской академии предприниматель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66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Санкт-Петербургского государственного медицинского университета им. академика И.П.Павл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36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университета им. П.Ф. Лесгаф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Ученые записки ЦАГ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тематике и механ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авиационной и ракетно-космической технике;</w:t>
            </w:r>
          </w:p>
          <w:p>
            <w:pPr>
              <w:pStyle w:val="Header"/>
              <w:rPr/>
            </w:pPr>
            <w:r>
              <w:rPr/>
              <w:t>по энергетике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юридического факуль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труды Российской академии адвок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едерализ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экономике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истории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праву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о философии, социологии и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олновых процессов и радиотехническ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горения и взры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техника полупроводник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еталлур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химия ст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металлов и металл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плаз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твердого те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элементарных частиц и атомного ядр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-технические проблемы разработки полезных ископаемых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химия поверхности и защит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челове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изическая культура: воспитание, образование, трениров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16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образование в ВУЗ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 и чело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леб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 xml:space="preserve">Форсайт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и его прилож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ые  бореальной зо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армацевтическим наука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промышленность сегодн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изика и мезоскоп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волок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и нефтегазов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интересах устойчивого разви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ысоких энерг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гетероциклических соедин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9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технология топлив и масе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растительного сыр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твердого топли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ирург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Хирургия позвоночника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я. </w:t>
            </w:r>
          </w:p>
          <w:p>
            <w:pPr>
              <w:pStyle w:val="Normal"/>
              <w:rPr/>
            </w:pPr>
            <w:r>
              <w:rPr/>
              <w:t xml:space="preserve">Журнал им. Н.И. Пирог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родук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переработка сельхозсырь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бумага, карто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 и его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кины и воспал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по медицин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обработка сигн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Человек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001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руд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: преступление и наказ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дыры в Российском законода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(экономика и организация промышленного производств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гене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56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научных центров Черноморского экономического сотрудничест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промышленность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урбанизированных территор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математические  метод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собственность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кономика и управление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4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ономика образован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9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егио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хозяйственных и перерабатывающих предприят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троительст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Предпринимательство. Окружающая среда (ЭПО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6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ая безопасность России: политические ориентиры, законодательные приоритеты, практика обеспеч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64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Экономическая поли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1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рате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ий анализ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еспублики Татарст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остов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Экономический журнал ГУ-ВШ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Экспериментальная и клиническая гастроэнте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кспериментальная и клиническая фармакология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сплуатация морского транспор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7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лектрические стан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. Электротехника, электроэнергетика, электротехническ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е волны и электрон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 электрооборудование транспор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ехника. Серия 1 «СВЧ-техн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лектронная техника. Серия 2. Полупроводниковые прибор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98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яз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скопиче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нергет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11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водоподготов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ическое обозр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вакцинопрофил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емиология и 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стемология и философия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оциум и межнациональ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ая 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Юг России: экология, развит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-правове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дерные измерительно-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кут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Ярославский педагог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5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«Cathedra» -стоматологическое 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6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Academia. Архитектура и строительство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Dental Foru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Hyperboreus: Классическая филология и истор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654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International Journal for Computational Civil and Structural Engineering / Международный журнал по расчету гражданских и строительных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0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Lex Russica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4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nuscripta Orientalia, International Journal for Oriental Manuscript Research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280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логии и искусство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Russian Journal of Herpetolog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58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ение к Перечню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6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ован экспертным сове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Zoosystematica Ro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 Блок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(для докторских)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еографиче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вест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ллетень Главного ботанического сад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стории, литературы, искус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антийский времен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опросы атомной науки  и техники. 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/>
              <w:t>Серия Математическое моделирование физических процесс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 (для докторских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 (для кандидат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енник Пушкинской комисс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огательные исторические дисциплин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оевский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государства Восточной Европ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и новая Ром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ик Рукописного отдела Пушкинского Дом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Института истории материальной культуры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истории русской фольклорист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ое языкознание и классическая филолог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Историко-философский ежегодник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софии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лексикология и лексикограф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стория  философ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соф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историки: Историографический вест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ус. Индивидуальное и уникальное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ижные центры Древней Рус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Института археолог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русского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истор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ссей: Человек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чникове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 и его современн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и мира: история и современ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ал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рит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Евро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Франция Х</w:t>
            </w:r>
            <w:r>
              <w:rPr>
                <w:lang w:val="en-US"/>
              </w:rPr>
              <w:t>VIII</w:t>
            </w:r>
            <w:r>
              <w:rPr/>
              <w:t>-Х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усский фолькло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Европа: Проблемы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русские говоры (слово в народных говорах Русского Север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динавская филология - </w:t>
            </w:r>
            <w:r>
              <w:rPr>
                <w:lang w:val="en-US"/>
              </w:rPr>
              <w:t>Scandinav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лавя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роды Восто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и прикладная лингвисти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Института лингвистических исследований РАН – </w:t>
            </w:r>
            <w:r>
              <w:rPr>
                <w:lang w:val="en-US"/>
              </w:rPr>
              <w:t>Acta</w:t>
            </w:r>
            <w:r>
              <w:rPr/>
              <w:t xml:space="preserve"> </w:t>
            </w:r>
            <w:r>
              <w:rPr>
                <w:lang w:val="en-US"/>
              </w:rPr>
              <w:t>Linguistica</w:t>
            </w:r>
            <w:r>
              <w:rPr/>
              <w:t xml:space="preserve"> </w:t>
            </w:r>
            <w:r>
              <w:rPr>
                <w:lang w:val="en-US"/>
              </w:rPr>
              <w:t>Petropolitan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российской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бъединенного научного совета по гуманитарным проблемам и историко-культурному наследию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отдела древнерусской литератур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тделения историко-филологических наук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Христианство и русская литератур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. Ежегодны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Язык и речевая деяте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и искусствоведению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pplied Magnetic Resonance  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>по хим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vian Ecology and Behaviour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ournal of engineering thermophys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gol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ttern Recognition and Image Analisis. Advances in Mathematical Theory and Application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, информатике и связ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 cla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gular and Chaotic Dynam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ussian journal of numerical analysis and mathematical modelling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управлению, вычислительной технике, информатике и связи 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rcologica</w:t>
            </w:r>
            <w:r>
              <w:rPr/>
              <w:t xml:space="preserve"> / тюрколог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7198995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56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b/>
      <w:bCs/>
      <w:color w:val="333333"/>
      <w:sz w:val="14"/>
      <w:szCs w:val="1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20:00Z</dcterms:created>
  <dc:creator>Чепыжова Т.М.</dc:creator>
  <dc:description/>
  <cp:keywords/>
  <dc:language>en-US</dc:language>
  <cp:lastModifiedBy>vac</cp:lastModifiedBy>
  <cp:lastPrinted>2008-03-20T17:10:00Z</cp:lastPrinted>
  <dcterms:modified xsi:type="dcterms:W3CDTF">2008-04-24T06:37:00Z</dcterms:modified>
  <cp:revision>8</cp:revision>
  <dc:subject/>
  <dc:title>Общий список изданий медико-биологического и агарного профилей </dc:title>
</cp:coreProperties>
</file>